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ing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ing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Z O Z N A M </w:t>
      </w:r>
    </w:p>
    <w:p>
      <w:pPr>
        <w:pStyle w:val="TextBody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vydaných Európskych technických osvedčení (ETA).</w:t>
      </w:r>
    </w:p>
    <w:p>
      <w:pPr>
        <w:pStyle w:val="Zarkazkladnhotextu2"/>
        <w:ind w:hanging="0"/>
        <w:rPr/>
      </w:pPr>
      <w:r>
        <w:rPr>
          <w:bCs/>
          <w:sz w:val="22"/>
        </w:rPr>
        <w:t xml:space="preserve">Zoznam je uvedený na základe informácii uvedených na internetovej stránke EOTA – Európskej organizácie pre technické osvedčovanie </w:t>
      </w:r>
      <w:hyperlink r:id="rId2">
        <w:r>
          <w:rPr>
            <w:rStyle w:val="InternetLink"/>
            <w:bCs/>
            <w:color w:val="000000"/>
            <w:sz w:val="22"/>
          </w:rPr>
          <w:t>www.eota.be</w:t>
        </w:r>
      </w:hyperlink>
      <w:r>
        <w:rPr>
          <w:bCs/>
          <w:sz w:val="22"/>
        </w:rPr>
        <w:t xml:space="preserve">. Aktualizácia k mesiacu marec 2009. </w:t>
      </w:r>
    </w:p>
    <w:p>
      <w:pPr>
        <w:pStyle w:val="Zarkazkladnhotextu2"/>
        <w:rPr>
          <w:bCs/>
          <w:sz w:val="20"/>
        </w:rPr>
      </w:pPr>
      <w:r>
        <w:rPr>
          <w:bCs/>
          <w:sz w:val="20"/>
        </w:rPr>
      </w:r>
    </w:p>
    <w:tbl>
      <w:tblPr>
        <w:tblW w:w="92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420"/>
        <w:gridCol w:w="1562"/>
        <w:gridCol w:w="996"/>
        <w:gridCol w:w="1561"/>
        <w:gridCol w:w="1704"/>
        <w:gridCol w:w="1243"/>
      </w:tblGrid>
      <w:tr>
        <w:trPr>
          <w:tblHeader w:val="true"/>
          <w:trHeight w:val="144" w:hRule="atLeast"/>
          <w:cantSplit w:val="true"/>
        </w:trPr>
        <w:tc>
          <w:tcPr>
            <w:tcW w:w="9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iCs/>
                <w:szCs w:val="18"/>
              </w:rPr>
            </w:pPr>
            <w:r>
              <w:rPr>
                <w:rFonts w:cs="Arial" w:ascii="Arial" w:hAnsi="Arial"/>
                <w:b w:val="false"/>
                <w:iCs/>
                <w:szCs w:val="18"/>
              </w:rPr>
              <w:t>ETA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Názov výrobku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ržite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Cs/>
                <w:spacing w:val="-4"/>
                <w:sz w:val="16"/>
                <w:szCs w:val="16"/>
              </w:rPr>
              <w:t>Osvedčov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Cs/>
                <w:spacing w:val="-4"/>
                <w:sz w:val="16"/>
                <w:szCs w:val="16"/>
              </w:rPr>
              <w:t>cie mies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ruh a použitie výrobk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ruh a použitie výrobk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latnosť od/do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er.therm minus 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-Gobain Construction products s.r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a Vajnorska 139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tisla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-831 0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ak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on polystyrene for the use 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onkajší zložený tepelnoizolačný systém s omietkou na báze  polystyrénu pre použitie ako vonkajšia izolácia obvodových sti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3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3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0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MIX THERM 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B Cemix a.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varni ulice 36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ovan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-373 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Czech Republi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s (ETICS) with rendering on mineral wool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(ETICS) s omietkou na báze minerálnej vlny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jection System Hilti HIT –RE 500 for rebar connec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Hilti Aktiengesellschaft Business Unit Ancho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chaan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49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Principality of Liechtenste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-installed rebar connections with Hilti injection mortar HIT-RE 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Dodatočne inštalované stužujúce tyče s injektážnou maltou </w:t>
            </w:r>
            <w:r>
              <w:rPr>
                <w:rFonts w:cs="Arial" w:ascii="Arial" w:hAnsi="Arial"/>
                <w:sz w:val="16"/>
                <w:szCs w:val="16"/>
              </w:rPr>
              <w:t>HIT-RE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5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5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W MPE Spherical Bea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EISNER &amp; WOLFF ENGINEERING Gesellschaft m.b.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alstrasse 25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46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Austr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herical Bearing with special sliding materia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Guľové ložisko so špeciálnym klzným materiálo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3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6.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0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fix DUR with anchor rod SV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roc A/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dborg Industriparken 27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dd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K-66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mar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with anchor rod made of galvanised steel of sizes M10, M12,and M16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Lepená kotva s kotevnou tyčou vyrobená z pozinkovanej ocele veľkosti </w:t>
            </w:r>
            <w:r>
              <w:rPr>
                <w:rFonts w:cs="Arial" w:ascii="Arial" w:hAnsi="Arial"/>
                <w:sz w:val="16"/>
                <w:szCs w:val="16"/>
              </w:rPr>
              <w:t xml:space="preserve">M10, M12 a M16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3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2.2010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0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E Stelcon pre fabricated elements made re-inforced concre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TE Stelcon Deutschland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hilippsburger Strasse 4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ershei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767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E Stelcon Sealing construction for sealinf areas made of pre fabricated elements made of concrete used in facilities to deal with liquid chemicals (substances hazardous to water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BTE Stelcon tesnenie konštrukcií vyrobené z prefabrikovaných  betónových prvkov na pužitie v zariadeniach pre zaobchádzanie  s tekutými chemikáliami (látkami znečisťujúcimi vodu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P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P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neu de la Houille Blanche 1327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mbe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7309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 loadbearing permanent shuttering kits based on panels made of EPS linked in site with plastic spacer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Nenosné trvalé debniace zostavy na báze panelov, vyrobené z EP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o stranách spojené plastovými rozpernými vložkam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7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7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1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ic asphalt sealing layer “DEUGUSS-W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UTAG GmbH &amp; Co. KG, Hauptverwaltu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inzenhausenstrasse 20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z/Rhe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UTAG sealing system WEST used in facilities for storage, filling and handling of liquid chemicals (substances hazardous to water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DEUTAG tesniaci systém WEST pre zariadenia na skladovanie, plnenie a manipuláciu s tekutými chemikáliami (látkami znečisťujúcimi vodu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alwitra GmbH &amp; Co Klaus Göb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Am Forst 1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5429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 of mechanically fastened roof waterproofing membran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ystém  pre mechanicky upevňované  strešné  vodotesné systém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5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5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1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édé FLASH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PREMA S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e de St Nazaire 14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sbourg Cede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670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e Component bitumen - polyurethane resin for flashing application applied directly to bitumen waterproofing membrane used in the horizontal part of the roo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Jednozložkový bitúmen – polyuretánová živica </w:t>
            </w:r>
            <w:r>
              <w:rPr>
                <w:rFonts w:cs="Arial" w:ascii="Arial" w:hAnsi="Arial"/>
                <w:sz w:val="16"/>
                <w:szCs w:val="16"/>
              </w:rPr>
              <w:t>aplikovaná priamo do bitúmenovej vodotesnej membrány, používaná vo vodorovnej časti strech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5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5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1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CK MultiTherm K+A PLUS ES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Colfirmit Rajasil GmbH &amp; Co K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hölauer strasse 25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arktredwit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956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he use as external thermal insulation og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onkajší zložený tepelnoizolačný systém s omietkou na použitie ako vonkajšia izolácia obvodových sti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4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ble concealed three part hinges “TECTUS TE 210 3D” and “TECTUS TE 310 3D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IMONSWERK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osfelder Weg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geda-Wiedenbrüc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3337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ble concealed three part hinges “TECTUS TE210 3D” and “TECTUS TE 310 3D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ariabilné zapustené trojčasťové závesy (kĺbu) “TECTUS TE210 3D” a “TECTUS TE 310 3D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1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B-HU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B-Hus A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.O.Box 6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ömol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-295 2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Swede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A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ber Frame Building Kits for low-rise housing and similar building structur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Zostava s drevenou rámovou konštrukciou pre </w:t>
            </w:r>
            <w:r>
              <w:rPr>
                <w:rFonts w:cs="Arial" w:ascii="Arial" w:hAnsi="Arial"/>
                <w:sz w:val="16"/>
                <w:szCs w:val="16"/>
              </w:rPr>
              <w:t>nízke obytné domy a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6"/>
              </w:rPr>
              <w:t>podobné budov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1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ofing shingles 3 Tab, Rofing shingles 4 Tab, Roofing shingles Beaver and Roofing shingles diaman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ckes PLC, Wickes Hou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on Road 120-13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row hal Middlese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Q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V - D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 Bitumen mass shingles with mineral reinforceme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Šindle s nízkym množstvom bituménu s minerálnym zosilnení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t roof tiles 3 Tab and Felt roof tiles Beav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ey Waterproof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vert Road, Aylesham Industrial Estat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nt Aylesha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T3 3EQ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U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V - D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 Bitumen mass shingle with mineral reinforceme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Šindle s nízkym množstvom bituménu s minerálnym zosilnení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2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s Blue- Tip Srewbol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s Fasteners Europe B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trak 20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Wieringerwer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L-1771 S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he Netherland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e screw made of galvanised steel of sizes 10, 12 and for use in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 xml:space="preserve">Skrutka vyrobená z pozinkovanej ocele veľkosti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10 a 12 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na použitie v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5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5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2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PEKTRA Topolno izolativni system – EPS/ FASSADEX EPS fasadni sustav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HELIOS Tovarna barv, lakov in umetnih smol Kolicevo d.o.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icevo65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za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-12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na použitie ako vonkajšia izolácia obvodových sti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3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3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2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tral TECTOTHERM EP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IPA 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Am Oberen Moos 1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senba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8405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na použitie ako vonkajšia izolácia obvodových sti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6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6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sitherm Klimaplat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Calsitherm Silikatbaustoffe Gmb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An der Eiche 15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 Lippspring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7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rmal Insulation board made of mineral woo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epelnoizolačné dosky vyrobené z minerálnej vl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5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5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2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ALUX – 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romat Internation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ormstraat 24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issel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-28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giu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V - D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e protective boar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 xml:space="preserve">Tabuľa </w:t>
            </w:r>
            <w:r>
              <w:rPr>
                <w:rFonts w:eastAsia="Arial Unicode MS" w:cs="Arial" w:ascii="Arial" w:hAnsi="Arial"/>
                <w:sz w:val="16"/>
                <w:szCs w:val="16"/>
                <w:lang w:val="pl-PL"/>
              </w:rPr>
              <w:t>na ochranu pred požiaro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9.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ATECT –A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romat Internation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ormstraat 24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issel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-28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giu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V - D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e protective boar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 xml:space="preserve">Tabuľa </w:t>
            </w:r>
            <w:r>
              <w:rPr>
                <w:rFonts w:eastAsia="Arial Unicode MS" w:cs="Arial" w:ascii="Arial" w:hAnsi="Arial"/>
                <w:sz w:val="16"/>
                <w:szCs w:val="16"/>
                <w:lang w:val="pl-PL"/>
              </w:rPr>
              <w:t>na ochranu pred požiaro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3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ADEN UNIVER BAU KLASSI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J.M.L.I. spol. s r.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Hospodarske stredisko SPD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akov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K-922 0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ak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hernal Thermal Insulation Composite systems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na báze polystyrén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3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ADEN UNIVER BAU MINERA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J.M.L.I. spol. s r.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Hospodarske stredisko SPD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akov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K-922 0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ak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3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MIX THERM 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emix s.r.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lna 1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ska Stiavn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-969 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Slovak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3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LFIBER polyester insula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.R.V. Manufacturing SP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ostumia 1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mignano di Bren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-350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T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rmal and Acoustic Insulation for Build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Tepelná a zvuková izolácia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6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3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bridge HD, Cambridge 40 and Cambridge L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KO Sales International N.V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 Ravenshout 3815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39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giu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V – D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nated low bitumen mass shingles with mineral reinforceme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aminátové šindle s nízkym množstvom bituménu s minerálnym zosilnení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7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7.20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3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. VSF PR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RPA sr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 leo 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ci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-4783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with anchor rod made of galvanised steel of sizes M8, M10, M12, M16, M20 and M24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s kotevnou tyčou vyrobená z pozinkovanej ocele veľkosti M8, M10, M12,  M16, M20 a M24 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1.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3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-CHEM VINYLEST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A S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are de Déu De Nuria 22-C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Boi de Llobrega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 – 088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with anchor rod made of galvanised steel of sizes M8, M10, M12, M16, M20 and M24 foro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s kotevnou tyčou vyrobená z pozinkovanej ocele veľkosti M8, M10, M12,  M16, M20 a M24 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1.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olution I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lena F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ul. Strzegomska 2-4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roclo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L-53-61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Polan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with anchor rod made of galvanised steel of sizes M8, M10, M12, M16, M20 and M24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s kotevnou tyčou vyrobená z pozinkovanej ocele veľkosti M8, M10, M12,  M16, M20 a M24 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1.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4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-FIX 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nado Fixings Ltd, Belgrave work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isthorpe street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e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10 1P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U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with anchor rod made of galvanised steel of sizes M8, M10,M12, M16, M20 and 24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s kotevnou tyčou vyrobená z pozinkovanej ocele veľkosti M8, M10, M12,  M16, M20 a M24 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1.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4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CM 380 Pr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tek Fasteners Ltd, Trutek House, Brooklands Business par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gh Street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effiel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9 2 P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with anchor rod made of galvanised steel of sizes M8, M10, M12, M16, M20 and M24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s kotevnou tyčou vyrobená z pozinkovanej ocele veľkosti M8, M10, M12,  M16, M20 a M24 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1.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4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PA TECTOTHERM MW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IPA 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Am Oberen Moos 1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senba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84 05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on mineral wool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minerálnej vlny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5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5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4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C 390 Inoxydabl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eynchemie NV/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ndustrieweg 25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everen-Roesel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88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Belgiu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injection type anchor made of stainless steel for use in non-cracked concrete: sizes M8, M10, M12, M16 and M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 nehrdzavejúcej  ocele na použitie v beztrhlinovom betóne veľkostí: M8, M10, M12, M16 a M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C 390 Galvanisée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eynchemie NV/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ndustrieweg 25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everen-Roesel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88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Belgiu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injection type anchor made of galvanised steel for use in non cracked concrete: sizes M8, M10, M12, M16 and M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 pozinkovanej ocele na použitie v beztrhlinovom betóne veľkostí: M8, M10, M12, M16, M20, M24 a M 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4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IDUR H Gypsum fibreboar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aint-Gobain Rigips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chanzenstrasse 84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üsseldor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4054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I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bre gypsum boards used for planking and lining of building component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adrové vláknové dosky používané na paženie a obloženie stavebných komponent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6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4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IS FLE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 SYSTEM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ute de Grenoble La Buisse 386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R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385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Product with radiant heat reflective component for use in thermal insulation systems of building envelop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sk-SK"/>
              </w:rPr>
              <w:t>Výrobok so zložkou odrážajúcou tepelné žiarenie na použitie v tepelnoizolačných systémoch v plášťoch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4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PTUOFLE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E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e Josepfh Marie Jacquart ZI S 4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ans Cedex 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720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with radiant heat reflective component for use in thermal insulation systems of building envelop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sk-SK"/>
              </w:rPr>
              <w:t>Výrobok so zložkou odrážajúcou tepelné žiarenie na použitie v tepelnoizolačných systémoch v plášťoch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RVALU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E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e Josepfh Marie Jacquart ZI S 4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ans Cedex 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720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with radiant heat reflective component for use in thermal insulation systems of building envelop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sk-SK"/>
              </w:rPr>
              <w:t>Výrobok so zložkou odrážajúcou tepelné žiarenie na použitie v tepelnoizolačných systémoch v plášťoch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5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ACTIF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 SYSTEM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ute de Grenoble La Buisse 386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Box 1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R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385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 ISO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ION INDUSTR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 de Grenoble La Buisse 386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Box 1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R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385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with radiant heat reflective component for use in thermal insulation systems of building envelop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sk-SK"/>
              </w:rPr>
              <w:t>Výrobok so zložkou odrážajúcou tepelné žiarenie na použitie v tepelnoizolačných systémoch v plášťoch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5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L PLU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ION INDUSTR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 de Grenoble La Buisse 386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Box 1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R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385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with radiant heat reflective component for use in thermal insulation systems of building envelop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sk-SK"/>
              </w:rPr>
              <w:t>Výrobok so zložkou odrážajúcou tepelné žiarenie na použitie v tepelnoizolačných systémoch v plášťoch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5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RMO PLU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ION INDUSTR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 de Grenoble La Buisse 386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Box 1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R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385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with radiant heat reflective component for use in thermal insulation systems of building envelop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sk-SK"/>
              </w:rPr>
              <w:t>Výrobok so zložkou odrážajúcou tepelné žiarenie na použitie v tepelnoizolačných systémoch v plášťoch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F PRO 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ION INDUSTR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 de Grenoble La Buisse 386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Box 1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R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385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with radiant heat reflective component for use in thermal insulation systems of building envelop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sk-SK"/>
              </w:rPr>
              <w:t>Výrobok so zložkou odrážajúcou tepelné žiarenie na použitie v tepelnoizolačných systémoch v plášťoch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L PLUS 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ION INDUSTR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ute de Grenoble La Buisse 386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Box 1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R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385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with radiant heat reflective component for use in thermal insulation systems of building envelop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sk-SK"/>
              </w:rPr>
              <w:t>Výrobok so zložkou odrážajúcou tepelné žiarenie na použitie v tepelnoizolačných systémoch v plášťoch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5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RMO PLUS 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ION INDUSTR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 de Grenoble La Buisse 386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Box 1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R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385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with radiant heat reflective component for use in thermal insulation systems of building envelop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sk-SK"/>
              </w:rPr>
              <w:t>Výrobok so zložkou odrážajúcou tepelné žiarenie na použitie v tepelnoizolačných systémoch v plášťoch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5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PREFLE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ION INDUSTR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 de Grenoble La Buisse 386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Box 1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R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385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with radiant heat reflective component for use in thermal insulation systems of building envelop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sk-SK"/>
              </w:rPr>
              <w:t>Výrobok so zložkou odrážajúcou tepelné žiarenie na použitie v tepelnoizolačných systémoch v plášťoch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romat Internation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ormstraat 24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issel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-28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giu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V - D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e Protective Boar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tipožiarne tabule (platne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7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6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ATECT -2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romat Internation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ormstraat 24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issel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-28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giu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V - D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e Protective Boar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tipožiarne tabule (platne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7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3.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6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ERIMPAC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romat Internation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ormstraat 24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issel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-28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giu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V - D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e Protective Boar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tipožiarne tabule (platne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7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6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H Angel Brackets (8617, 8620, 8621, 8623, 8624, 8625, 8626, 8627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H Angle Brackets (8634, 8635, 8636, 8637, 8638, 8640, 8641, 8644, 8645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H Angle Brackets with rib (8622, 8628, 8629, 8632, 8633, 8654, 865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ust. Alberts GmbH &amp; Co K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ewerbegebiet Grünental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chei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558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-dimnsional nailing plate (angle Bracket for wood-to-wood connection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rojrozmerná klincovaná doska  (rohový držiak pre spoje drevo-dre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6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6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6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 for Stainless steel threaded rod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N.G. FIX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.I. de Chassende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Puy-en-Velay Cede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Box 16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430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Injection type anchor made of stainless steel fo use in non cracked concret: sizes M8, M10, M12, M16 M20 and M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 nehrdzavejúcej ocele na použitie v beztrhlinovom betóne veľkostí: M8, M10, M12, M16, M20 a M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6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 for galvanized steel threaded rod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N.G. FIX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.I. de Chassende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Puy-en-Velay Cede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Box 16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430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Injection type anchor made of galvanised steel for use innon cracked concrete: sizes M8, M10, M12, M16, M20 and M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 z pozinkovanej ocele na použitie v beztrhlinovom betóne veľkosti: M8, M10, M12,M16,  M20 a  M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6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VED THROUGHBOL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CP OWLETT-JATON - Unit 07 Princess Cou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ace Road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urrye, Kingst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T1 2S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U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Tc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que controlled expansion anchor made of zinc plated steel of size M6, M8, M10, M12, M14, M16 and M20 for use in non-cracked concrete onl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Rozperná kotva s riadeným momentom vyrobená z pozinkovanej  ocele na použitie vbeztrhlinovom  betóne: veľkosti M6,  M8, M10, M12, M16 a M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4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1.2010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H Purlin Tie 170 right/lef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H Purlin Tie 210 right/lef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H Purlin Tie 250 right/lef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ust. Alberts GmbH &amp; Co K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ewerbegebiet Grünental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chei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558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rlin tie for timber-to-timber connections (timber-to-timber purlin ti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äznicová klieština pre spoje drevo–drevo (drevo-drevo väznicová klieštin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6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6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7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H Joist Hangers Type 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ust. Alberts GmbH &amp; Co K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ewerbegebiet Grünental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chei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558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-dimensional nailing plate (joist hanger for wood to wood connections and wood to concrete or steel connection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Trojrozmerná klincovacia doska (pre spoje drevo-drevo a drevo-betón a drevo-ocel 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6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6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7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mat through bolt S-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rmat O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Harjutie 5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usk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FIN-2129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Finlan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T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que controlled expansion anchor made of galvanized steel of sizes M8, M10, M12 and M16 for use in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Rozperná kotva s riadeným momentom vyrobená z pozinkovanej ocele veľkosti M8, M10, M12 a M16  na použitie v 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6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6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7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FIX-V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ZORO S.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ustrial las Monjas, C/ Primavera 50-52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jon de Ardo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-288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Spa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(injection system) with anchor rod of sizes M10, M12 and M16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system) s kotevnou tyčou veľkosti M10, M12 a  M16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5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9.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7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sauer Anker Kleber 6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J. Ramsauer K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üro, PU-Ezeugung, Kreidwerk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eg am Hallstätter See/Bad Goiser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482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Austr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(Injection system) with anchor rod of sizes M10, M12 and M16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system) s kotevnou tyčou veľkosti M10, M12 a  M16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5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9.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7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L-FIX E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J. Ramsauer K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üro, PU-Ezeugung, Kreidwerk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eg am Hallstätter See/Bad Goiser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482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Austr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anchor (Injection system) with anchor rod of sizes M10, M12 and M16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system) s kotevnou tyčou veľkosti M10, M12 a  M16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5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9.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xfix Wärmedämmverbundsystem Minera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ixfix Fassadensysteme Handels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reherstrasse 5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Austr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I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he use as external insulation of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Vonkajší zložený tepelnoizolačný systém s omietkou pre použitie ako vonkajšia izolácia obvodových stien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5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2.2010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8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CO ALF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CO SLOVAKIA s.r.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chodna 7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ejov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-044 7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Slovak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5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1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8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CO BET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CO SLOVAKIA s.r.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chodna 7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ejov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-044 7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Slovak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on mineral wool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minerálnej vlny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5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1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8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RMOLOOK EM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B S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ZI de la gar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Mothe Achar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85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polystyrén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7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7.07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8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 Angle Bracket 70 with and without ri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 Angle Bracket 90 with and without ri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 Angle Bracket 105 with and without rib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B Stanz - und Umformtechnic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ordhäuser Strasse 42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g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0653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-dimensional Nailing plate (angle bracket for wood to wood connection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Trojrozmerná klincovacia doska  (rohový držiak pre spoje drevo-dre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7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7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ic Asphalt sealing Layer "DEUGUSS-O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UTAG GmbH &amp; Co. KG Hauptverwaltu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inzenhausenstrasse 20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z/Rhe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535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EUTAG Sealing System EAST used in facilities for storage, filling and handling of liquid chemicals(substances hazardous to water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DEUTAG tesniaci systém EAST pre zariadenia na skladovanie, plnenie a manipuláciu s tekutými chemikáliami (látkami znečisťujúcimi vodu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6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ic Asphalt sealing layer "DEUGUSS-N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UTAG GmbH &amp; Co. KG, Hauptverwaltu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inzenhausenstrasse 20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z/Rhe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535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UTAG Sealing system NORTH used in facilities for storage, filling and handling of liquid chemicals (substances hazardous to water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EUTAG tesniaci systém NORTH pre zariadenia na skladovanie, plnenie a manipuláciu s tekutými chemikáliami (látkami znečisťujúcimi vodu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6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9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KTHERM elasti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-Gobain Weber Terrano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va 3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h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-102 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Slovak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polystyrén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5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9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ttatec 3 Tab, Guttatec 4 Tab, Guttatec beaver and Guttatec Diaman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utta Werke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ahnhofstrasse 51-57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chutterwal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-7774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V - D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7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T EPOBA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čte SP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 de Lyon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urg-lčs-Valence cede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Box 10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265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 installed rebar connections diameter 8 to 32 mm made with SPIT EPOBAR injection morta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odatočne inštalované stužujúce tyče priemeru 8 - 32mm s injektážnou maltou SPIT EPOBA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7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3.07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jection System Hilti HIT –HY 150 MAX for rebar connec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lti Corpor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dkircherstrasse 100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-949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cipality of Liechtenste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 installed rebar connections diameter 8 to 25 mm made with Hilti HIT-HY 150 MAX injection morta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Dodatočne inštalované stužujúce tyče priemeru 8 - 25mm s injektážnou maltou </w:t>
            </w:r>
            <w:r>
              <w:rPr>
                <w:rFonts w:cs="Arial" w:ascii="Arial" w:hAnsi="Arial"/>
                <w:sz w:val="16"/>
                <w:szCs w:val="16"/>
              </w:rPr>
              <w:t>HIT-HY 150 MAX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7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7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0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LFIN Fle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Henkel KGaA, Bautechnik Deutschland - WOLFIN –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Am Rosengarten 5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Wächtersbach-Neudor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-6360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quid Applied roof waterprooofing on the basis of water dispersiable polymer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trešné vodotesné zostavy aplikované v tekutom stave  na báze dispergovateľných polymér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6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.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0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song NW-CE ANCHO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song Sp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Enrico Fermi 51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rassobbio (Bergamo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-240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que Controllel Expansion Anchor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Rozperná kotva s riadeným momentom na použitie v 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uP Angle Brackets (type 6108, 6130, 6145, 6150, 617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isen-und Plastverabeitung GmbH &amp; Co K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An der Tumpe 14-16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Werdhol-dres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-5879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-dimensional nailing plate (angle bracket for wood to wood connetion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Trojrozmerná klincovacia doska (rohový držiak pre spoje drevo-dre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.08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8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1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ma Joist hangers type Kombi 238, 260, 320, 380, 440 and 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JOMA A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älskog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nosjö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E-335 9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ede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 dimensional nailing plate (Joist hanger for wood to wood connection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Trojrozmerná klincovacia doska (pre spoje drevo-dre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8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8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losa Anclaje Quimoco Viniles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ustrias Quilicas Lowenberg S.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da. San pablo 22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lada – Madri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-288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onded anchor (injection system) with anchor rod of sizes M10, M12 and M16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Lepená kotva (injektovaný systém) s kotevnou tyčou veľkosti </w:t>
            </w:r>
            <w:r>
              <w:rPr>
                <w:rFonts w:cs="Arial" w:ascii="Arial" w:hAnsi="Arial"/>
                <w:sz w:val="16"/>
                <w:szCs w:val="16"/>
              </w:rPr>
              <w:t xml:space="preserve">M10, M12 a M16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na použitie v beztrhlinovom betóne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6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9.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color ther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tavebni Chemie Slany a.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U Ploche drahy 294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lan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zech Republi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-27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9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9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KRET Klasi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AKRET CZ.k.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ednice 150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dc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ch Republi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-277 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for Composite System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na báze polystyrén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9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9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3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PLEXanchor S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erner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ernerstrasse 6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Kǘnzelsa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erman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-746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que-controlle expansion anchor, made of galvanised steel, for use in non-cracked concrete: sizes M8, M10, M12, M16 and M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 xml:space="preserve">Rozperná kotva s riadeným momentom z pozinkovanej ocele na použitie v  beztrhlinovom betóne: veľkosti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M8, M10, M12, M16 a M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8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5.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8/023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va-Kor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manos Berna S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Remai 1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sŕde la Sel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ro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17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ards made of agglomerated natural cork for thermal and acoustic insula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abule z aglomerovaného prírodného korku na tepelnú a zvukovú izoláci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9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9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3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BIZOL S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B d.o.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 pri Ljubljani 2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 pri Ljublja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-1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tems with rendering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9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9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3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teners LR ETANCO for systems of mechnically fastende flexible roof waterproofing membran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R ETANCO Parc Les Erables-Bât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 de Sartrouville 6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BOX 4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Pecq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782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teners for systems of mechanically fastened flexible roof waterproofing membran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Príchytky pre systémy mechanicky prichytených pružných strešných vodotesných membrá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9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4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ES HISE MARIBOR d.o.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buska cesta 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bu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loveni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-23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I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ber frame building ki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Zostava s drevenou rámovou konštrukciou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0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4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 THERMO WALL AM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UAB ALKES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aujoji str. 11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Alytu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ithua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-621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S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on mineral wool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minerálnej vlny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9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9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4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KRET Minera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AKRET CZ k.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ednice 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dc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ech Republic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-277 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on mineral wool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minerálnej vlny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.09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9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ERCOAT SYSTE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rificio MP S.n.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randi 2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erba di Riim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-478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s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9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9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5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color therm minera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tavebni Chemie Slany a.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U Ploche drahy 294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lan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zech Republi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-27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on mineral wool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minerálnej vlny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0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5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IFLE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E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e Josepfh Marie Jacquart ZI S 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ans Cedex 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720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with radiant heat reflective component for use in thermal insulation systems of building envelop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sk-SK"/>
              </w:rPr>
              <w:t>Výrobok so zložkou odrážajúcou tepelné žiarenie na použitie v tepelnoizolačných systémoch v plášťoch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8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IFLEX S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E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e Josepfh Marie Jacquart ZI S 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ans Cedex 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720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with radiant heat reflective component for use in thermal insulation systems of building envelop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sk-SK"/>
              </w:rPr>
              <w:t>Výrobok so zložkou odrážajúcou tepelné žiarenie na použitie v tepelnoizolačných systémoch v plášťoch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8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6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H Joist Hangers type TOP, 04 kombi, 04 kombi I, 04 I schmal, 05 kombi, 05 kombi 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H-Baubeschläge Gmb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Austrasse 3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Weilheil/Tec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732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-dimensional nailing plate (joist hanger for wood to wood connections and wood to concrete or steel connection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rojrozmerná klincovacia doska (pre spoje drevo-drevo a drevo-betón, alebo drevo-oceľ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6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of Waterproofing "Concrete Power Seal Flex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utsche Rotor-und Turm-Service GmbH &amp; CO. K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itterhuder Heerstrasse 4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m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2823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of waterproofing "Concrete power Seal thix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Strešné vodotesné </w:t>
            </w:r>
            <w:r>
              <w:rPr>
                <w:rFonts w:cs="Arial" w:ascii="Arial" w:hAnsi="Arial"/>
                <w:sz w:val="16"/>
                <w:szCs w:val="16"/>
              </w:rPr>
              <w:t>"Concrete power Seal thix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8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5.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6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dwall S.p.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ll´Industria 3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ove di Sacco (P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-3502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al partitions kit for use as non-loadbear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nútorné priečkové zostavy pre použitie ako nenosné ste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0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0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KAFIL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KA S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tra Fuencarral 7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ri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-2810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ETc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quid Applied Roof Waterproofing Kits, based on Water Dispersiable polymer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trešné vodotesné zostavy aplikované v tekutom stave na báze dispergovateľných polymér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7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EBIG Wedge anchor BoAX-I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IMPSON Strong-Tie Ireland LTD, ZNL –Deutschlan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Wormser strasse 2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fungstad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-6431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que controlled expansion anchor made of galvanised steel of sizes M8, M10, M12 ans M16 for use in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 xml:space="preserve">Rozperná kotva s riadeným momentom z pozinkovanej ocele veľkosti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M8, M10, M12 a M16 pre použitie v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8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6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8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wl R-KER Stainless steel bonded ancho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oelner S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ul. Kwidzynska 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ocla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-41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an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injection type anchor made of stainless steel for use in non cracked concrete size: M8, M10, M12, M16, M20 and M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 nehrdzavejúcej ocele na použitie v beztrhlinovom betóne veľkostí: M8, M10, M12, M16, M20 a M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8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7.2013</w:t>
            </w:r>
          </w:p>
        </w:tc>
      </w:tr>
      <w:tr>
        <w:trPr>
          <w:trHeight w:val="192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9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o resifix 3E stainless steel bonded ancho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TADO CZ s.r.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delova 306/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in 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-405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ch Republi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ed injection type anchor made of stainless steel for use in non cracked concrete: sizes M8, M10, M12, M16, M20 and M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 nehrdzavejúcej ocele na použitie v beztrhlinovom betóne veľkostí: M8, M10, M12, M16, M20 a M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7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3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atec Ther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oratec Gmbh Dämmsyst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ndustriestrasse 1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96 1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ischberg - Trosdor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I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 for the use as external insulation of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.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32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 AGR ANCHO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N.G. Fix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I. de Chassen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Puy-En Velay CEDE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BOX 16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430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que Controlled expansion anchor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 xml:space="preserve">Rozperná kotva s riadeným momentom na použitie v beztrhlinovom betóne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0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0.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3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di isolamento termico a lastre Duco Edi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s Paints Italia S.p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ino Bixio 47/4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ate Milanses (MI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-200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s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0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0.2010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33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lamento termico a cappotto Max Meyer Quantu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s Paints Italia S.p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ino Bixio 47/4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ate Milanses (MI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-200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s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0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0.2010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33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lamento termico a cappotto Settef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s Paints Italia S.p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ino Bixio 47/4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ate Milanses (MI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-200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s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0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0.2010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33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lo isolamento termico a cappotto Baldini Experienc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s Paints Italia S.p.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ino Bixio 47/4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ate Milanses (MI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-200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Thermal Insulation Composite System with renderings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0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0.2010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33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ifix FRAPEX 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IFI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ntilly, Rue de la Cavé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chaussée d´Iv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282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iled-in anchor for fixing of external insulation composite systems with rendering in concrete and masonr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Narážacia  kotva na pripevnenie vonkajších zložených izolačných systémov s omietkou do betónu a muriv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0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4.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3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ifix ATX Ino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IFI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ntilly, Rue de la Cavé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chaussée d´Iv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282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que-controlled expansion anchor, made of stainless steel, for use in concrete: sizes M8, M10, M12 and M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 xml:space="preserve">Rozperná kotva s riadeným momentom z nehrdzavejúcej ocele veľkosti: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M8, M10, M12 a M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0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4.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33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utifix ATX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IFI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ntilly, Rue de la Cavé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chaussée d´Iv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282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que-controlled expansion anchor, made of galvanised steel, for use in non cracekd concrete: sizes M8, M10, M12, M16 and M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 xml:space="preserve">Rozperná kotva s riadeným momentom z pozinkovanej ocele na použitie v  beztrhlinovom betóne veľkosti: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M8, M10, M12, M16 a  M20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0.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1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ROCKPANEL Durable 6mm finish Colours / Rockcla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Rockwool Rockpanel BV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Konstruktieweg 2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NL-6045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JD Roermon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he Netherland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refabricated Mineral wool boards with organic or inorganic finish and with specified fastening syste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Prefabrikované tabule (platne) z minerálnej vlny s organickou alebo anorganickou povrchovou úpravou  a so špecifickým upevňovacím systémo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8/12/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8/12/20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Haas Fertighau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HAAS FERTIGBAU Holzbauwerk Ges.m.b.H. &amp; Co KG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Radersdorf 62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A-8263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Grosswilfersdor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Austr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OI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imber Frame Building Ki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Zostava s drevenou rámovou konštrukciou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8/12/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7/12/2010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8"/>
                <w:szCs w:val="18"/>
              </w:rPr>
              <w:t>TOX Drop-in Anchor 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OX-Dübel-Werk, R.W. Heckhausen GmbH &amp; Co KG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überlinger strasse 11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-78351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dman-Ludwigshaf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8"/>
                <w:szCs w:val="18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eformation-controlled expansion anchor  made of galvanised steel of sizes M6, M8, M10 and M12 for multiple use for non-structural applications in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Rozperná kotva s riadenou deformáciou vyrobená z pozinkovanej ocele veľkosti </w:t>
            </w:r>
            <w:r>
              <w:rPr>
                <w:rFonts w:cs="Arial" w:ascii="Arial" w:hAnsi="Arial"/>
                <w:sz w:val="16"/>
                <w:szCs w:val="16"/>
              </w:rPr>
              <w:t xml:space="preserve">M6, M8, M10 a M12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pre viacúčelové použitie pre nenosné aplikácie do betón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.10.200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8.2010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MT vinyl based 2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romet Systemy Zamocowan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UL Maja 4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L-96-313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Jaktoro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olan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nded anchor (injection system) with anchor rod of sizes M10,M12 and M16 for use in no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systém) s kotevnou tyčou o veľkosti M10, M12 a M16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2/10/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9/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ATRION Chemical Anchor AV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ATRION Dübeltechnik GmbH &amp; Co KG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Haller Strasse 46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7454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Wolpertshause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nded anchor with anchor rod of sizes M8, M10, M12, M16, M20 and M24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s kotevnou tyčou o veľkosti M8,  M10, M12, M16. M20 a M24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0/10/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4/11/2010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hemical capsule CAQU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NDEX Técnicas Expansivas S.L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egador P.I. La Portalada II 13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-26226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Logrono- Espa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pa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nded anchor with anchor rod of sizes M8, M10,M12, M16, M20 and M24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s kotevnou tyčou o veľkosti M8,  M10, M12, M16. M20 a M24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0/10/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4/11/2010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MPERPO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ZORELOR S.A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Zurrupitieta Pol. Ind. Jundiz 24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1015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Vitoria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pa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ETc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Liquid appliedRoof Waterproofing Kit, based on Polyurethan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trešné vodotesné zostavy aplikované v tekutom stave na báze polyuretán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6/12/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6/12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AULINKOIBENT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olorificio PAULIN S.p.A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Localita S. Lucia 3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-32030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eren del Grappa (BL)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xternal Thermal Insulation Composite System with renderings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7/12/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6/12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OMAIN SRV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OMAIN ITALIA S.R.L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Via Donizetti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09/111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-24030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rembate Di Sop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nded injection type anchor made of galvanised steel for use in non cracked concrete: sizes M8, M10, M12, M16, M20 and M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 pozinkovanej ocele na použitie v beztrhlinovom betóne veľkostí: M8, M10, M12, M16, M20 a M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3/11/2008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5/07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OMAIN SRV Stainless stee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OMAIN ITALIA S.R.L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Via Donizetti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09/111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-24030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rembate Di Sop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nded injection type anchor made of stainless steel for use in non cracked concrete sizes M8, M10, M12, M16, M20 and M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 nehrdzavejúcej ocele na použitie v beztrhlinovom betóne veľkostí: M8, M10, M12, M16, M20 a M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 xml:space="preserve">03/11/2008 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5/07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NDEx Styrene Free Vinylester Mortar MOEPSE (stainless steel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NDEX Técnicas Expansivas S.L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.I. La Portalada II C. Segador 13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-26006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Logro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nded Injection type anchor made of galvanised steel for use in non cracked concrete: sizes M8, M10, M12 and M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 pozinkovanej ocele na použitie v beztrhlinovom betóne veľkostí: M8, M10, M12 a M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3/11/2008 do 25/07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NDEX Styrene Free Vinylester Mortar MOEPS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NDEX Técnicas Expansivas S.L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.I. La Portalada II C. Segador 13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-26006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Logro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nded injection type anchor made of galvanised steel for use in non cracked concrete: sizes M8, M10, M12 and M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 pozinkovanej ocele na použitie v beztrhlinovom betóne veľkostí: M8, M10, M12 a M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 xml:space="preserve">03/11/2008 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5/07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NDEX Styrene Free Vinylester Mortar MOVISE (Stainless steel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NDEX Técnicas Expansivas S.L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.I. La Portalada II C. Segador 13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-26006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Logro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nded Injection type anchor made of stainless steel for use in non cracked concrete: sizes M8, M10, M12, M16 M20 and M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 nehrdzavejúcej ocele na použitie v beztrhlinovom betóne veľkostí: M8, M10, M12, M16, M20 a M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3/11/2008 do 25/072013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NDEX Styrene Free Vinylester Mortar MOVIS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NDEX Técnicas Expansivas S.L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.I. La Portalada II C. Segador 13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-26006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Logro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nded injection type anchor made of galvanised steel for use in non cracked concret: sizes M8, M10, M12, M16, M20 and M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 pozinkovanej ocele na použitie v beztrhlinovom betóne veľkostí: M8, M10, M12, M16, M20 a M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3/11/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5/07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DILON DEX -EA 2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edilon)(sedra bv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Nijverheidsweg 23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NL-2031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N Haarl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he Netherland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nded anchor for use in non cracked concrete: sizes M8, M10, M12, M16, M20 and M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na použitie v beztrhlinovom betóne veľkostí: M8, M10, M12, M16, M20 a M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3/11/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5/07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M5 stainless steel bonded ancho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Fixing Centre Ltd Building L86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QinetiQ Chertsey, Chobham Lane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KT16 0EE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hertsey, Surra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U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nded injection type anchor made of stainless steel for use in non cracked concrete: sizes M8, M10, M12, M16, M20 and M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 nehrdzavejúcej ocele na použitie v beztrhlinovom betóne veľkostí: M8, M10, M12, M16, M20 a M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3/11/2008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5/07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M5 galvanised bonded ancho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Fixing Centre Ltd Building L86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QinetiQ Chertsey, Chobham Lane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KT16 0EE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hertsey, Surray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UK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nded injection type anchor made of galvansied steel for use in non cracked concrete: sizes M8, M10, M12, M16, M20 and M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 pozikovanej ocele na použitie v beztrhlinovom betóne veľkostí: M8, M10, M12, M16, M20 a M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3/11/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5/07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X-Tite Resiloc E stainless steel bonded ancho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X-calibur International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AIF Zone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harjah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2063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United Arab Emirate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nded injection type anchor made of stainless steel for use in non cracked concrete: sizes M8, M10, M12, M16, M20 and M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 nehrdzavejúcej ocele na použitie v beztrhlinovom betóne veľkostí: M8, M10, M12, M16, M20 a M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3/11/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5/07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6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X-Tite Resiloc E galvanised bonded ancho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X-calibur International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AIF Zone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harjah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2063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United Arab Emirate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nded injection type anchor made of galvanised steel for use in non cracked concrete: sizes M8, M10, M16, M20 and M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 pozinkovanej ocele na použitie v beztrhlinovom betóne veľkostí: M8, M10, M12, M16, M20 a M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3/11/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5/07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PACEJOIS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W ALPINE, Threemillstone Industrial estate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R4 9LD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ruro Cornwal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U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M TRAD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Metal web Joist for Structural purpos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FF00FF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color w:val="FF00FF"/>
                <w:sz w:val="16"/>
                <w:szCs w:val="16"/>
                <w:lang w:val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9/10/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9/10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MONARPLAN  FM / MONARPLAN FM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iplast Icopal SAS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rue de la renaissance 12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F-93184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Antony cede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Fran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NTR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ystem of mechnically fastened flexible roof waterproofing membran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ystémy mechanicky upevňovaných ohybných strešných vodotesných membrá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12/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8/11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Kematerm System Minera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Kema Puconci d.o.o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uconci 109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LO-92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ucon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OI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xternal thermal Insulation Composite System with rendering for the use as external insulation of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1/12/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7/02/2010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GORGIE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Zaklad Produkcji Materialow Instalacyjnych"GORGIEL" jan Gorgiel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ul. Poznanska 10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L-64-200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Karpicko k/Wolszty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olan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KI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lastic Piping Kits for the transport system of hot and cold water, made of PE-RT Type I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Plastové potrubné zostavy pre transportný systém teplej a studenej vody, vyrobené z PE-RT typ 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3/12/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2/06/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TB - Dimfix single clip trubol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IMFIX S.r.l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ontrada Piane di Larino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-86035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Lari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S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orque controlled expansion anchor made of stainless steel for use in non cracked concrete: size M8, M10, M12 and M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 xml:space="preserve">Rozperná kotva s riadeným momentom z nehrdzavejúcej ocele na použitie v  beztrhlinovom betóne veľkosti: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M8, M10, M12 a M16 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8"/>
              <w:gridCol w:w="95"/>
              <w:gridCol w:w="330"/>
            </w:tblGrid>
            <w:tr>
              <w:trPr/>
              <w:tc>
                <w:tcPr>
                  <w:tcW w:w="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50463D"/>
                      <w:sz w:val="16"/>
                      <w:szCs w:val="16"/>
                    </w:rPr>
                    <w:t>22/12/200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50463D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50463D"/>
                      <w:sz w:val="16"/>
                      <w:szCs w:val="16"/>
                    </w:rPr>
                    <w:t>do</w:t>
                  </w:r>
                </w:p>
                <w:p>
                  <w:pPr>
                    <w:pStyle w:val="Normal"/>
                    <w:ind w:right="-329" w:hanging="0"/>
                    <w:rPr>
                      <w:rFonts w:ascii="Arial" w:hAnsi="Arial" w:cs="Arial"/>
                      <w:color w:val="50463D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50463D"/>
                      <w:sz w:val="16"/>
                      <w:szCs w:val="16"/>
                    </w:rPr>
                    <w:t>22/12/2012</w:t>
                  </w:r>
                </w:p>
              </w:tc>
              <w:tc>
                <w:tcPr>
                  <w:tcW w:w="42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50463D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50463D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7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50463D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50463D"/>
                      <w:sz w:val="16"/>
                      <w:szCs w:val="16"/>
                    </w:rPr>
                  </w:r>
                </w:p>
              </w:tc>
              <w:tc>
                <w:tcPr>
                  <w:tcW w:w="9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50463D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50463D"/>
                      <w:sz w:val="16"/>
                      <w:szCs w:val="16"/>
                    </w:rPr>
                  </w:r>
                </w:p>
              </w:tc>
              <w:tc>
                <w:tcPr>
                  <w:tcW w:w="3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50463D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50463D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OXFOR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KO Sales International N.V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Z Ravenshout 3815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-3945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 xml:space="preserve">Ha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elgiu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GV - D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Low Bitumen mass shingles with mineral reinforceme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Šindle s nízkym množstvom bituménu s minerálnym zosilnení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2/12/20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1/12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/03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FK - VWS "Wärmedämm-Verbundsystem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SFK Sanierungs-und Fassadenbau GmbH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Wannseestrasse 5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-14532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tahnsdorf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"/>
              <w:gridCol w:w="765"/>
            </w:tblGrid>
            <w:tr>
              <w:trPr/>
              <w:tc>
                <w:tcPr>
                  <w:tcW w:w="91" w:type="dxa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50463D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50463D"/>
                      <w:sz w:val="16"/>
                      <w:szCs w:val="16"/>
                    </w:rPr>
                    <w:drawing>
                      <wp:inline distT="0" distB="0" distL="0" distR="0">
                        <wp:extent cx="142240" cy="1422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50463D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50463D"/>
                      <w:sz w:val="16"/>
                      <w:szCs w:val="16"/>
                    </w:rPr>
                    <w:t xml:space="preserve">DIBt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xternal Thermal Insulation Composite System with rendering for the use as external insulation of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6/12/20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5/12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fischer Zykon panel anchor FZP-N for Max Exterior - facade panel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fischerwerke, Artur Fischer GmbH &amp; Co KG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Weinhalde 14-18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-72178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Waldacht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pecial anchor for the rear fixing of facade panels made of high-pressure decorative laminates (HPL) according the EN 438-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Špeciálna kotva na  zadné upevnenie fasádnych panelov vyrobená z vysokotlakových dekoratívnych laminátov (HPL) podľa EN 438-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6/01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6/01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HERMOKAPPA 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AULIN CZ, spol s.r.o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minikanské nam 5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Z-602-00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r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zech Republi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xternal Thermal Insulation Composite Systems with rendering on mineral wool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minerálnej vlny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6/01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5/01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istema AISTER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ROPAMPSA S.A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tra N-340 Km 1242 Poligono Industrial Les Fallulles 3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8620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ant Vicenç dels Horts (Barcelon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pa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ETc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xternal Thermal Insulation Composite Systels with rendering for use as external insulation of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1/01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1/01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Flexa Wal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Riz Office SpA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Via Zorutti 14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-33074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eolini di Fontananfredda (P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nternal Partition Kit for use as non-loadbear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nútorné priečkové zostavy pre použitie ako nenosné ste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3/01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50463D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0463D"/>
                <w:sz w:val="16"/>
                <w:szCs w:val="16"/>
              </w:rPr>
              <w:t>22/01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owers Ceiling anchor PBZ-PR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owers Fasteners Europe BV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Westrak 208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NL-1771 SV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Wieringerwer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The Netherland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Anchor made of galvanised steel, for multiple use for non structural application in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Kotva vyrobená z pozinkovanej ocele pre viacúčelové použitie pre nenosné použitie do betón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4/02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4/02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ERESIT CERETHERM CLASSI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HENKEL POLSKA Spolka z o.o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ul. Domaniewska 41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L-00-611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Warsa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olan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xternal Thermal Insulation Composite System with rendering for the use as external iinsulation of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2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2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OMTHERM -S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OMES-VYROBA STAVEBNICH HOT s.r.o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J. Svermy 888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Z-468 51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mrzov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zech Republi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xternal Thermal Insulation Composite System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polystyrén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8/02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7/02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an-Terre Natu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an-Tere SAFS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Rue de Milmort 60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-4040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Herst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elgiu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KI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ards made of a mixture of cellulose and flax fibres for airborne sound insula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Platne vyrobené zo zmesi celulózy a ľanových vlákien pre  tesnenie zvuku vedeného vzducho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7/02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7/02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B Joist Hangers tyep A, I and Split 2 m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BB Stanz - und Umformtechnick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Nordhäuser Strasse 42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-06536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erg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TA-D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hree-dimensional nailing plate (Joist hanger for wood to wood connections and wood to concrete or steel connection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Trojrozmerná klincovacia doska  (rohový držiak pre spoje drevo-drevo,  drevo-beton, drevo-ocel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7/01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7/01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GREUTHER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LICATA + GREUTOL S.r.l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Via A. De Gasperi 155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-92024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anicatti (AG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ZA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xternal Thermal Insulation Composite Sysetm with rendering for teh use as external insulation to teh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7/01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6/01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ämmplat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Flachshaus GmbH, Werk für Vliesstoffe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Tannenkoppelweg 1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-16928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Falkenhagen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hermal Insulation product made of flax fibr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Tepelnoizolačný produkt z ľanových vláki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6/01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5/01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3M VHB Structural Glazing Tape G/B 23F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3M Europe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Hermeslaan 7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B-1831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Dieg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Belgiu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Acrylic Foam tape for structural tape glazing kit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Páska z akrylovej peny pre stavebné zasklievacie súprav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0/02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0/02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erner COMPOUNDanchor C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Berner GmbH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Bernerstrasse 6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D-74653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Künzelsa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IB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nded anchor with anchor rod of sizes M8, M10, M12, M16, M20 and M24 for use in non-cracked concre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s kotevnou tyčou o veľkosti M8,  M10, M12, M16,  M20 a M24 na použitie v beztrhlinovom betó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5/01/20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4/11/2010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KNAUF MARMORIT - ENERGI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KNAUF Praha Spol s.r.o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Mladoboleslavska 949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Z-190 00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raha 9 – Kbe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zech Republi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xternal Thermal Insulation Composite system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na báze polystyrén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4/02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3/02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KNAUF MARMORIT - ENERGIE PLU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KNAUF Praha Spol s.r.o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Mladoboleslavska 949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Z-190 00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raha 9 – Kbe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zech Republi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Z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xternal Thermal Insulation Composite System with rendering on mineral wool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minerálnej vlny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4/02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3/02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DISON ISOLTHERM MW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DISON s.r.l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Loc II Termine 1/D Castel Focognano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-520 16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Rassina (Arezzo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S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xternal thermal Insulation  Composite System with rendering on mineral wool slabs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ie zložené tepelnoizolačné systémy s omietkou na báze dosiek minerálnej vlny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4/02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4/02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DISON ISOLTHERM EP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DISON s.r.l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Loc II Termine 1/D Castel Focognano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-520 16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Rassina (Arezzo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S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xternal thermal Insulation Composites System with rendering on polystyrene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na báze polystyrénu pre použitie ako vonkajšia izolácia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4/02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 03/02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HERMOCA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ap Arreghhini S.p.A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Viale Pordenone 80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-30026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ortogruaro (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xternal thermal Insulation Composite System with renderings for the use as external insulation to the walls of buildin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2/03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1/03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TEMP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ella Rovere S.p.A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Via del Vallo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03-107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-61100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esaro (PU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al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T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Internal Partitions Kit for use as non-loadbear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nútorné priečkové zostavy pre použitie ako nenosné ste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5/02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2/02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NORJOIS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Norjoist Engineered Wood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Windsor station Suite 504,de la Gauchetičre W 1100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H3B 2S2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Montreal (Quebec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anad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M TRAD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Light Composite Wood based Beams for structural purpos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Ľahké kompozitné nosníky na báze dreva pre stavebné</w:t>
            </w:r>
            <w:r>
              <w:rPr>
                <w:rFonts w:cs="Arial" w:ascii="Arial" w:hAnsi="Arial"/>
                <w:bCs/>
                <w:i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účel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3/03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2/03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Moldan EPS-Syste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rnstbrunner Kalktechnik GmbH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Mistelbacherstrasse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70-80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115</w:t>
            </w:r>
          </w:p>
          <w:p>
            <w:pPr>
              <w:pStyle w:val="Normal"/>
              <w:rPr/>
            </w:pPr>
            <w:r>
              <w:rPr/>
              <w:t>Ernstbrun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0"/>
              <w:gridCol w:w="1322"/>
            </w:tblGrid>
            <w:tr>
              <w:trPr/>
              <w:tc>
                <w:tcPr>
                  <w:tcW w:w="100" w:type="dxa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50463D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50463D"/>
                      <w:sz w:val="16"/>
                      <w:szCs w:val="16"/>
                    </w:rPr>
                    <w:drawing>
                      <wp:inline distT="0" distB="0" distL="0" distR="0">
                        <wp:extent cx="142240" cy="14224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50463D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50463D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50463D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50463D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OI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External thermal Insulation composite System with rendering for the use as external insulation ob building wal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onkajší zložený tepelnoizolačný systém s omietkou pre použitie ako vonkajšia izolácia  stien bud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6/02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12/04/2010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NIBC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NIBCO Sp.z o.o.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Ul. Polskich Kolei Panstwowych 6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pl-92-402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Lod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olan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KI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Plastic piping kits for the transport system of hot and cold water, made of  PE-RT Type I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Plastové potrubné zostavy pre transportný systém teplej a studenej vody, vyrobené z PE-RT typu 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2/02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2/06/2012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RENOFLAS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OPREMA SAS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Rue de St Nazaire 14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F-67025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trasbourg Cedex 01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60121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Liquid applied roof waterproofing on the basis on polyurethane polymer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trešné vodotesné zostavy aplikované v tekutom stave na báze polyuretánových polymér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4/02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3/02/2014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YWIDAG External Strand Post-Tensioning Syste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YWYDAG-Systems International GmbH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ywidagstrasse 1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-85609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Aschhai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Germa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SETR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YWIDAG External Strand Post-Tensioning System for 3 to 37 strands (140 and 150 mm2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DYWIDAG Externý  stojan na laná -Napínací Systém pre 3 až 37 lán (140 and 150 mm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3/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3/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6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K EASF-R stainless steel bonded ancho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K polymer systems Ltd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Venture Crescent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DE55 7RA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Alfreton, Derbyshi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U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nded Injection type anchor made of stainless steel for use in non cracked concrete: sizes M8, M10, M12 and M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 nehrdzavejúcej ocele na použitie v beztrhlinovom betóne veľkostí: M8, M10, M12 a  M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7/02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1//07/2013</w:t>
            </w:r>
          </w:p>
        </w:tc>
      </w:tr>
      <w:tr>
        <w:trPr>
          <w:trHeight w:val="14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09/00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K EASF-R  galvanised bonded ancho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K polymer systems Ltd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Venture Crescent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DE55 7RA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Alfreton, Derbyshire</w:t>
            </w:r>
          </w:p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  <w:lang w:val="de-DE"/>
              </w:rPr>
              <w:t>U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CST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Bonded injection type anchor made of galvanized steel for use in non cracked concrete: sizes M8, M10, M12 and M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Lepená kotva (injektovaný typ) vyrobená z pozinkovanej ocele na použitie v beztrhlinovom betóne veľkostí: M8, M10, M12 a  M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27/02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cs="Arial" w:ascii="Arial" w:hAnsi="Arial"/>
                <w:color w:val="50463D"/>
                <w:sz w:val="16"/>
                <w:szCs w:val="16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0463D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50463D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50463D"/>
                <w:sz w:val="16"/>
                <w:szCs w:val="16"/>
              </w:rPr>
              <w:t>01//07/2013</w:t>
            </w:r>
          </w:p>
        </w:tc>
      </w:tr>
      <w:tr>
        <w:trPr>
          <w:trHeight w:val="144" w:hRule="atLeast"/>
          <w:cantSplit w:val="true"/>
        </w:trPr>
        <w:tc>
          <w:tcPr>
            <w:tcW w:w="9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ualizované: Marec 200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ETA vydané v časovom období od marca 2008 do marca 2009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BBA: BRITISH BOARD OF AGREMENT, </w:t>
      </w:r>
      <w:r>
        <w:rPr>
          <w:rFonts w:cs="Verdana" w:ascii="Verdana" w:hAnsi="Verdana"/>
          <w:sz w:val="18"/>
          <w:szCs w:val="18"/>
        </w:rPr>
        <w:t xml:space="preserve">Bucknalls Lane Garston, Pobox 195, WD25 9 BA, WATFORD, HERTS, United Kingdom 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BM TRADA: BM TRADA CERTIFICATION LIMITED,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>Stocking Lane, Hughenden Valley, High Wycombe Bucks, HP14 4 NR, UK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CSTB: CENTRE SCIENTIFIQUE ET TECHNIQUE DU BATIMENT, </w:t>
      </w:r>
      <w:r>
        <w:rPr>
          <w:rFonts w:cs="Verdana" w:ascii="Verdana" w:hAnsi="Verdana"/>
          <w:sz w:val="18"/>
          <w:szCs w:val="18"/>
        </w:rPr>
        <w:t xml:space="preserve">Avenue du Recteur, Poincaré 4, 75782 PARIS CEDEX 16, France 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  <w:lang w:val="de-DE"/>
        </w:rPr>
      </w:pPr>
      <w:r>
        <w:rPr>
          <w:rStyle w:val="StrongEmphasis"/>
          <w:rFonts w:cs="Verdana" w:ascii="Verdana" w:hAnsi="Verdana"/>
          <w:sz w:val="18"/>
          <w:szCs w:val="18"/>
          <w:lang w:val="de-DE"/>
        </w:rPr>
        <w:t xml:space="preserve">DIBt: DEUTSCHES INSTITUT FÜR BAUTECHNIK, </w:t>
      </w:r>
      <w:r>
        <w:rPr>
          <w:rFonts w:cs="Verdana" w:ascii="Verdana" w:hAnsi="Verdana"/>
          <w:sz w:val="18"/>
          <w:szCs w:val="18"/>
          <w:lang w:val="de-DE"/>
        </w:rPr>
        <w:t>KOLONNENSTRASSE 30 L, D-10829 BERLIN, Germany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ETA-DK: ETA-DANMARK A/S, </w:t>
      </w:r>
      <w:r>
        <w:rPr>
          <w:rFonts w:cs="Verdana" w:ascii="Verdana" w:hAnsi="Verdana"/>
          <w:sz w:val="18"/>
          <w:szCs w:val="18"/>
        </w:rPr>
        <w:t xml:space="preserve">Venlighedsvej 6, 2970 HORSHOLM, Denmark 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IETcc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sz w:val="18"/>
          <w:szCs w:val="18"/>
        </w:rPr>
        <w:t xml:space="preserve">INSTITUTO DE CIENCIAS DE LA CONSTRUCCION EDUARDO TORROJA (IETcc), </w:t>
      </w:r>
      <w:r>
        <w:rPr>
          <w:rFonts w:cs="Verdana" w:ascii="Verdana" w:hAnsi="Verdana"/>
          <w:sz w:val="18"/>
          <w:szCs w:val="18"/>
        </w:rPr>
        <w:t xml:space="preserve">Serrano Galvache 4, 28033 MADRID, Spain  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Style w:val="StrongEmphasis"/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INTRON: INTRON CERTIFICATIE BV, </w:t>
      </w:r>
      <w:r>
        <w:rPr>
          <w:rFonts w:cs="Arial" w:ascii="Verdana" w:hAnsi="Verdana"/>
          <w:sz w:val="18"/>
          <w:szCs w:val="18"/>
        </w:rPr>
        <w:t>Venusstraat 2, NL - 4105 JH Culemborg</w:t>
        <w:br/>
        <w:t>Postbus 267 NL - 4100 AG Culemborg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ITC: ISTITUTO PER LA TECHNOLOGIA DELLE COSTRUZIONI, </w:t>
      </w:r>
      <w:r>
        <w:rPr>
          <w:rFonts w:cs="Verdana" w:ascii="Verdana" w:hAnsi="Verdana"/>
          <w:sz w:val="18"/>
          <w:szCs w:val="18"/>
        </w:rPr>
        <w:t xml:space="preserve">Via Lombardia 49, Fraz-Sesto Ulteriano, 20098 SAN GIULIANO MILANESE, Italy 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  <w:lang w:val="nl-NL"/>
        </w:rPr>
      </w:pPr>
      <w:r>
        <w:rPr>
          <w:rStyle w:val="StrongEmphasis"/>
          <w:rFonts w:cs="Verdana" w:ascii="Verdana" w:hAnsi="Verdana"/>
          <w:sz w:val="18"/>
          <w:szCs w:val="18"/>
          <w:lang w:val="de-DE"/>
        </w:rPr>
        <w:t xml:space="preserve">IKOB - BKB BV, </w:t>
      </w:r>
      <w:r>
        <w:rPr>
          <w:rFonts w:cs="Verdana" w:ascii="Verdana" w:hAnsi="Verdana"/>
          <w:sz w:val="18"/>
          <w:szCs w:val="18"/>
          <w:lang w:val="de-DE"/>
        </w:rPr>
        <w:t xml:space="preserve">Ringveste1 Postbus 298, 3990 GB Houten, Netherlands 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KIWA: KIWA N.V.CERTIFICATION AND INSPECTION, </w:t>
      </w:r>
      <w:r>
        <w:rPr>
          <w:rFonts w:cs="Verdana" w:ascii="Verdana" w:hAnsi="Verdana"/>
          <w:sz w:val="18"/>
          <w:szCs w:val="18"/>
        </w:rPr>
        <w:t xml:space="preserve">Sir W. Churchill-laan 273 Postbus 70, 2280 AB RIJSWIJK, Netherlands 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  <w:lang w:val="de-DE"/>
        </w:rPr>
      </w:pPr>
      <w:r>
        <w:rPr>
          <w:rStyle w:val="StrongEmphasis"/>
          <w:rFonts w:cs="Verdana" w:ascii="Verdana" w:hAnsi="Verdana"/>
          <w:sz w:val="18"/>
          <w:szCs w:val="18"/>
          <w:lang w:val="de-DE"/>
        </w:rPr>
        <w:t xml:space="preserve">OIB: OESTERREICHISCHES INSTITUT FÜR BAUTECHNIK, </w:t>
      </w:r>
      <w:r>
        <w:rPr>
          <w:rFonts w:cs="Verdana" w:ascii="Verdana" w:hAnsi="Verdana"/>
          <w:sz w:val="18"/>
          <w:szCs w:val="18"/>
          <w:lang w:val="de-DE"/>
        </w:rPr>
        <w:t xml:space="preserve">SCHENKENSTRASSE 4, A-1010 Wien, Austria 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 xml:space="preserve">SETRA: SERVICE D'ETUDES TECHNIQUES DES ROUTES ET AUTOROUTES,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>46</w:t>
      </w:r>
      <w:r>
        <w:rPr>
          <w:rStyle w:val="StrongEmphasis"/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venue Aristide, Briand 100, 92225 BAGNEUX, France 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18"/>
          <w:szCs w:val="18"/>
          <w:lang w:val="pl-PL"/>
        </w:rPr>
        <w:t xml:space="preserve">TSUS:  TECHNICKÝ a SKÚŠOBNÝ ÚSTAV STAVEBNÝ, BUILDING TESTING &amp; RESEARCH INSTITUTE, </w:t>
      </w:r>
      <w:r>
        <w:rPr>
          <w:rStyle w:val="StrongEmphasis"/>
          <w:rFonts w:cs="Verdana" w:ascii="Verdana" w:hAnsi="Verdana"/>
          <w:b w:val="false"/>
          <w:sz w:val="18"/>
          <w:szCs w:val="18"/>
          <w:lang w:val="pl-PL"/>
        </w:rPr>
        <w:t>Studená 3, 821 04 Bratislava 29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  <w:lang w:val="pl-PL"/>
        </w:rPr>
      </w:pPr>
      <w:r>
        <w:rPr>
          <w:rStyle w:val="StrongEmphasis"/>
          <w:rFonts w:cs="Verdana" w:ascii="Verdana" w:hAnsi="Verdana"/>
          <w:sz w:val="18"/>
          <w:szCs w:val="18"/>
          <w:lang w:val="pl-PL"/>
        </w:rPr>
        <w:t xml:space="preserve">TZUS: TECHNICKY A ZKUSEBNI USTAV STAVEBNI PRAHA S. P., </w:t>
      </w:r>
      <w:r>
        <w:rPr>
          <w:rFonts w:cs="Verdana" w:ascii="Verdana" w:hAnsi="Verdana"/>
          <w:sz w:val="18"/>
          <w:szCs w:val="18"/>
          <w:lang w:val="pl-PL"/>
        </w:rPr>
        <w:t xml:space="preserve">Prosecka 76, 190 00 PRAHA 9, Czech Republic 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  <w:lang w:val="de-DE"/>
        </w:rPr>
      </w:pPr>
      <w:r>
        <w:rPr>
          <w:rStyle w:val="StrongEmphasis"/>
          <w:rFonts w:cs="Verdana" w:ascii="Verdana" w:hAnsi="Verdana"/>
          <w:sz w:val="18"/>
          <w:szCs w:val="18"/>
          <w:lang w:val="de-DE"/>
        </w:rPr>
        <w:t>UBAtc-BUtgb</w:t>
      </w:r>
      <w:r>
        <w:rPr>
          <w:rFonts w:cs="Arial" w:ascii="Verdana" w:hAnsi="Verdana"/>
          <w:b/>
          <w:bCs/>
          <w:sz w:val="18"/>
          <w:szCs w:val="18"/>
          <w:lang w:val="de-DE"/>
        </w:rPr>
        <w:t>-BOUW-GOEDKEURING EN VOORSCHRIFTEN (BOCOVA)</w:t>
      </w:r>
      <w:r>
        <w:rPr>
          <w:rStyle w:val="StrongEmphasis"/>
          <w:rFonts w:cs="Verdana" w:ascii="Verdana" w:hAnsi="Verdana"/>
          <w:sz w:val="18"/>
          <w:szCs w:val="18"/>
          <w:lang w:val="de-DE"/>
        </w:rPr>
        <w:t xml:space="preserve">, </w:t>
      </w:r>
      <w:r>
        <w:rPr>
          <w:rFonts w:cs="Verdana" w:ascii="Verdana" w:hAnsi="Verdana"/>
          <w:sz w:val="18"/>
          <w:szCs w:val="18"/>
          <w:lang w:val="de-DE"/>
        </w:rPr>
        <w:t xml:space="preserve">Simon Bolivarlaan 30, B - 1000, Bruxelles-Brussel, Belgium 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18"/>
          <w:szCs w:val="18"/>
          <w:lang w:val="de-DE"/>
        </w:rPr>
        <w:t xml:space="preserve">VTT: VALTION TEKNILLINEN TUTKIMUSKESKUS, </w:t>
      </w:r>
      <w:r>
        <w:rPr>
          <w:rFonts w:cs="Verdana" w:ascii="Verdana" w:hAnsi="Verdana"/>
          <w:sz w:val="18"/>
          <w:szCs w:val="18"/>
          <w:lang w:val="de-DE"/>
        </w:rPr>
        <w:t xml:space="preserve">Vuorimiehentie 5, 02044 VVT Espoo, Finland </w:t>
      </w:r>
    </w:p>
    <w:p>
      <w:pPr>
        <w:pStyle w:val="Normal"/>
        <w:jc w:val="both"/>
        <w:rPr>
          <w:rStyle w:val="StrongEmphasis"/>
          <w:rFonts w:ascii="Verdana" w:hAnsi="Verdana" w:cs="Arial"/>
          <w:sz w:val="18"/>
          <w:szCs w:val="18"/>
          <w:lang w:val="de-DE"/>
        </w:rPr>
      </w:pPr>
      <w:r>
        <w:rPr>
          <w:rStyle w:val="StrongEmphasis"/>
          <w:rFonts w:cs="Arial" w:ascii="Verdana" w:hAnsi="Verdana"/>
          <w:sz w:val="18"/>
          <w:szCs w:val="18"/>
          <w:lang w:val="de-DE"/>
        </w:rPr>
        <w:t xml:space="preserve">ZAG: ZAVOD ZA GRADBENIŠTVO SLOVENIJE, </w:t>
      </w:r>
      <w:r>
        <w:rPr>
          <w:rStyle w:val="StrongEmphasis"/>
          <w:rFonts w:cs="Arial" w:ascii="Verdana" w:hAnsi="Verdana"/>
          <w:b w:val="false"/>
          <w:sz w:val="18"/>
          <w:szCs w:val="18"/>
          <w:lang w:val="de-DE"/>
        </w:rPr>
        <w:t>Dimičeva 12, SI – 1000 LJUBLJANA</w:t>
      </w:r>
    </w:p>
    <w:p>
      <w:pPr>
        <w:pStyle w:val="Normal"/>
        <w:jc w:val="both"/>
        <w:rPr>
          <w:rStyle w:val="StrongEmphasis"/>
          <w:rFonts w:ascii="Verdana" w:hAnsi="Verdana" w:cs="Arial"/>
          <w:sz w:val="18"/>
          <w:szCs w:val="18"/>
          <w:lang w:val="de-D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Cs/>
          <w:sz w:val="20"/>
          <w:szCs w:val="20"/>
          <w:lang w:val="de-DE"/>
        </w:rPr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6"/>
      <w:lang w:val="sk-SK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NormalArial8ptBlueCharChar">
    <w:name w:val="Normal + Arial;8 pt;Blue Char Char"/>
    <w:basedOn w:val="Predvolenpsmoodseku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Cs/>
      <w:sz w:val="28"/>
      <w:lang w:val="sk-SK"/>
    </w:rPr>
  </w:style>
  <w:style w:type="paragraph" w:styleId="TextBody">
    <w:name w:val="Body Text"/>
    <w:basedOn w:val="Normal"/>
    <w:pPr/>
    <w:rPr>
      <w:sz w:val="18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iCs/>
      <w:sz w:val="18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16"/>
      <w:szCs w:val="15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sk-SK"/>
    </w:rPr>
  </w:style>
  <w:style w:type="paragraph" w:styleId="Zkladntext3">
    <w:name w:val="Základný text 3"/>
    <w:basedOn w:val="Normal"/>
    <w:qFormat/>
    <w:pPr/>
    <w:rPr>
      <w:rFonts w:ascii="Arial" w:hAnsi="Arial" w:cs="Arial"/>
      <w:color w:val="FF0000"/>
      <w:sz w:val="16"/>
      <w:szCs w:val="18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NormalArial">
    <w:name w:val="Normal + Arial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ta.b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24:00Z</dcterms:created>
  <dc:creator>kozacik</dc:creator>
  <dc:description/>
  <dc:language>en-US</dc:language>
  <cp:lastModifiedBy>gabor</cp:lastModifiedBy>
  <cp:lastPrinted>2009-04-07T11:20:00Z</cp:lastPrinted>
  <dcterms:modified xsi:type="dcterms:W3CDTF">2009-04-07T09:24:00Z</dcterms:modified>
  <cp:revision>2</cp:revision>
  <dc:subject/>
  <dc:title>Z O Z N A 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6326527</vt:r8>
  </property>
  <property fmtid="{D5CDD505-2E9C-101B-9397-08002B2CF9AE}" pid="3" name="_AuthorEmail">
    <vt:lpwstr>jozef.gabor@build.gov.sk</vt:lpwstr>
  </property>
  <property fmtid="{D5CDD505-2E9C-101B-9397-08002B2CF9AE}" pid="4" name="_AuthorEmailDisplayName">
    <vt:lpwstr>Gábor Jozef</vt:lpwstr>
  </property>
  <property fmtid="{D5CDD505-2E9C-101B-9397-08002B2CF9AE}" pid="5" name="_EmailSubject">
    <vt:lpwstr>Požiadavka na zabezpečenie vydania monotématického čísla vestníka MVRR</vt:lpwstr>
  </property>
</Properties>
</file>